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ЛАНЫ ПРАКТИЧЕСКИХ (СЕМИНАРСКИХ) ЗАНЯТИЙ</w:t>
      </w:r>
    </w:p>
    <w:p>
      <w:pPr>
        <w:pStyle w:val="Normal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Брэнд и брэндинг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 брэнде и брэндинге, эволюции и современных тенденциях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План:</w:t>
      </w:r>
    </w:p>
    <w:p>
      <w:pPr>
        <w:pStyle w:val="TextBodyIndent"/>
        <w:numPr>
          <w:ilvl w:val="0"/>
          <w:numId w:val="1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Развитие концепции брэндинга. </w:t>
      </w:r>
    </w:p>
    <w:p>
      <w:pPr>
        <w:pStyle w:val="TextBodyIndent"/>
        <w:numPr>
          <w:ilvl w:val="0"/>
          <w:numId w:val="1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ущность и содержание понятия «брэнд». 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Garamond" w:ascii="Garamond" w:hAnsi="Garamond"/>
          <w:sz w:val="28"/>
        </w:rPr>
        <w:t>Современные тенденции брэндинга.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5-53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1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6-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1-3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13-4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17-4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2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ие факторы оказали влияние на изменение функций товарного обозначения и способствовали формированию концепции брэнда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С чем связано развитие рационального, эмоционального и социального направлений в брэндинге? Охарактеризуйте эти направл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современных концепций брэндинга? Назовите основные направления в развитии брэндинга на современном этап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Дайте определение понятия «брэнд». Раскройте его сущность, используя примеры брэндинга современных компани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соотносятся понятия «брэнд» и «товарный знак»? Существуют ли признаки, по которым можно отличить брэнд от других маркетинговых категорий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 каким признакам можно классифицировать брэнды? Приведите пример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преимущества обеспечивают брэнды своим владельцам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Выгодно ли развитие брэндов потребителям. Приведите примеры положительного и отрицательного влияния брэндов на потребительское поведен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современные тенденции развития брэндинга на мировом рынк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развития брэндинга  в Казахстане.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оцесс брэндинга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по стадиям и этапам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адии и этапы брэндинга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отивационный анализ в брэндинге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здание брэнда. </w:t>
      </w:r>
    </w:p>
    <w:p>
      <w:pPr>
        <w:pStyle w:val="2"/>
        <w:numPr>
          <w:ilvl w:val="0"/>
          <w:numId w:val="12"/>
        </w:numPr>
        <w:rPr/>
      </w:pPr>
      <w:r>
        <w:rPr/>
        <w:t xml:space="preserve">Позиционирование брэнда. Ребрэндинг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8-54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 180-223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72-10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49-11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62-113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3">
        <w:r>
          <w:rPr>
            <w:rStyle w:val="InternetLink"/>
            <w:rFonts w:cs="Garamond" w:ascii="Garamond" w:hAnsi="Garamond"/>
          </w:rPr>
          <w:t>www.marketing.spb.ru</w:t>
        </w:r>
      </w:hyperlink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Назовите стадии брэндинга и дайте содержательную характеристику основных этапов каждой из них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брэнд-план, в чем его назначение? Какова его структура брэнд-плана?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ую роль играет мотивационный анализ в брэндинге?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процесс формирования потребности в брэндинге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Раскройте содержание процесса создания брэнда. Обоснуйте модель «колесо брэнда»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качественные и количественные исследования проводятся в процессе разработки брэнда?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В чем особенность имяобразования как отдельной составляющей процесса разработки брэнда? Какие способы и принципы имяобразования используются в брэндинге?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боснуйте роль позиционирования в брэндинге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стратегии и виды позиционирования применяются компаниями в настоящее время? Перечислите принципы позиционирования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сущность понятия «ребрэндинг»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Управление портфелем брэндов</w:t>
      </w:r>
      <w:r>
        <w:rPr>
          <w:rFonts w:cs="Garamond" w:ascii="Garamond" w:hAnsi="Garamond"/>
          <w:b/>
          <w:sz w:val="28"/>
        </w:rPr>
        <w:t xml:space="preserve"> 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 подходах к управлению брэндами и изучить процесс управления портфелем брэндов.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8"/>
        </w:rPr>
        <w:t xml:space="preserve">Стратегическое развитие портфеля брэндов. 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труктура портфеля брэндов: создание архитектуры брэндов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8"/>
        </w:rPr>
        <w:t>Анализ стратегических возможностей брэндов.</w:t>
      </w:r>
    </w:p>
    <w:p>
      <w:pPr>
        <w:pStyle w:val="2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2-327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06-12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45-2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62-113</w:t>
      </w:r>
    </w:p>
    <w:p>
      <w:pPr>
        <w:pStyle w:val="3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4">
        <w:r>
          <w:rPr>
            <w:rStyle w:val="InternetLink"/>
            <w:rFonts w:cs="Garamond" w:ascii="Garamond" w:hAnsi="Garamond"/>
          </w:rPr>
          <w:t>www.marketing.spb.ru</w:t>
        </w:r>
      </w:hyperlink>
    </w:p>
    <w:p>
      <w:pPr>
        <w:pStyle w:val="3"/>
        <w:tabs>
          <w:tab w:val="clear" w:pos="708"/>
          <w:tab w:val="left" w:pos="360" w:leader="none"/>
        </w:tabs>
        <w:ind w:left="360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подходы к управлению брэндами используют компании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С чем связано развитие новых подходов к управлению брэндами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факторы определяют выбор модели управления брэндами компании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заключается стратегическое управление портфелем брэндов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основные направления стратегического развития портфеля брэндов.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ую роль играет ценовой фактор в стратегическом развитии портфеля брэндов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«структура портфеля брэндов»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 формируется архитектура брэнда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обозначения для брэндов корпоративного портфеля используются?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ми стратегическими возможностями обладают брэнды в корпоративном портфеле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Интегрированные брэнд-коммуникации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2160" w:hanging="21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   изучить коммуникационные технологии в создании имиджа брэнда.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План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8"/>
        </w:rPr>
        <w:t xml:space="preserve">Коммуникационный комплекс и интегрированные брэнд-коммуникации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8"/>
        </w:rPr>
        <w:t>Развитие программ лояльности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shd w:fill="FFFFFF" w:val="clear"/>
        <w:ind w:right="-82" w:firstLine="540"/>
        <w:jc w:val="both"/>
        <w:rPr>
          <w:b/>
          <w:b/>
          <w:color w:val="000000"/>
          <w:spacing w:val="-1"/>
          <w:sz w:val="28"/>
          <w:szCs w:val="22"/>
        </w:rPr>
      </w:pPr>
      <w:r>
        <w:rPr>
          <w:b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360" w:right="-82" w:hanging="18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55-94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49-17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113-15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267-28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49-61, 155-41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5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Дайте определение понятий «маркетинговые коммуникации», «ин</w:t>
        <w:softHyphen/>
      </w:r>
      <w:r>
        <w:rPr>
          <w:rFonts w:cs="Garamond" w:ascii="Garamond" w:hAnsi="Garamond"/>
          <w:color w:val="000000"/>
          <w:spacing w:val="-4"/>
          <w:sz w:val="28"/>
        </w:rPr>
        <w:t>тегрированные маркетинговые коммуникации» и «интегрированные</w:t>
      </w:r>
      <w:r>
        <w:rPr>
          <w:rFonts w:cs="Garamond" w:ascii="Garamond" w:hAnsi="Garamond"/>
          <w:color w:val="000000"/>
          <w:spacing w:val="-1"/>
          <w:sz w:val="28"/>
        </w:rPr>
        <w:t xml:space="preserve">брэнд-коммуникации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ем объясняется развитие концептуальной сущности коммуникаций брэн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z w:val="28"/>
        </w:rPr>
        <w:t>Какими средствами и методами реализуются современные брэнд-</w:t>
        <w:br/>
      </w:r>
      <w:r>
        <w:rPr>
          <w:rFonts w:cs="Garamond" w:ascii="Garamond" w:hAnsi="Garamond"/>
          <w:color w:val="000000"/>
          <w:spacing w:val="-5"/>
          <w:sz w:val="28"/>
        </w:rPr>
        <w:t>коммуникационные камп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eastAsia="Garamond" w:cs="Garamond" w:ascii="Garamond" w:hAnsi="Garamond"/>
          <w:color w:val="000000"/>
          <w:spacing w:val="-2"/>
          <w:sz w:val="28"/>
        </w:rPr>
        <w:t xml:space="preserve"> </w:t>
      </w:r>
      <w:r>
        <w:rPr>
          <w:rFonts w:cs="Garamond" w:ascii="Garamond" w:hAnsi="Garamond"/>
          <w:color w:val="000000"/>
          <w:spacing w:val="-2"/>
          <w:sz w:val="28"/>
        </w:rPr>
        <w:t>Чем определяется приоритетность выбора кон</w:t>
        <w:softHyphen/>
      </w:r>
      <w:r>
        <w:rPr>
          <w:rFonts w:cs="Garamond" w:ascii="Garamond" w:hAnsi="Garamond"/>
          <w:color w:val="000000"/>
          <w:spacing w:val="-1"/>
          <w:sz w:val="28"/>
        </w:rPr>
        <w:t>кретных механизм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истематизируйте принципы интегрированных брэнд-коммуника</w:t>
        <w:softHyphen/>
        <w:t>ций и обоснуйте их, используя примеры из практики комп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Что такое имидж брэнда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Как формируется имидж брэнда и какие средства и </w:t>
      </w:r>
      <w:r>
        <w:rPr>
          <w:rFonts w:cs="Garamond" w:ascii="Garamond" w:hAnsi="Garamond"/>
          <w:color w:val="000000"/>
          <w:spacing w:val="-1"/>
          <w:sz w:val="28"/>
        </w:rPr>
        <w:t>методы имеют приоритетное значение в его созд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2"/>
          <w:sz w:val="28"/>
        </w:rPr>
        <w:t>Какую роль играет лояльность потребителей в развитии брэн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 помощью каких инструментов формируется</w:t>
      </w:r>
      <w:r>
        <w:rPr>
          <w:rFonts w:cs="Garamond" w:ascii="Garamond" w:hAnsi="Garamond"/>
          <w:color w:val="000000"/>
          <w:spacing w:val="2"/>
          <w:sz w:val="28"/>
        </w:rPr>
        <w:t xml:space="preserve"> лояльность потребителей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В соответствии с какими принципами разрабатываются и реализу</w:t>
        <w:softHyphen/>
      </w:r>
      <w:r>
        <w:rPr>
          <w:rFonts w:cs="Garamond" w:ascii="Garamond" w:hAnsi="Garamond"/>
          <w:color w:val="000000"/>
          <w:sz w:val="28"/>
        </w:rPr>
        <w:t>ются программы формирования лояльности?</w:t>
      </w:r>
    </w:p>
    <w:p>
      <w:pPr>
        <w:pStyle w:val="Normal"/>
        <w:ind w:right="-82" w:firstLine="54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0"/>
          <w:sz w:val="28"/>
        </w:rPr>
      </w:r>
    </w:p>
    <w:p>
      <w:pPr>
        <w:pStyle w:val="Normal"/>
        <w:ind w:right="-8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Капитализация брэнда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изучить модели и методы экономического прогнозирования и оценки стоимости брэнд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План: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8"/>
        </w:rPr>
        <w:t xml:space="preserve">Понятие и сущность марочного капитала, факторы его оценки. </w:t>
      </w:r>
    </w:p>
    <w:p>
      <w:pPr>
        <w:pStyle w:val="TextBody"/>
        <w:numPr>
          <w:ilvl w:val="0"/>
          <w:numId w:val="16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Аудит брэнда.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8"/>
        </w:rPr>
        <w:t xml:space="preserve">Модели и методы экономического прогнозирования.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Garamond" w:ascii="Garamond" w:hAnsi="Garamond"/>
          <w:sz w:val="28"/>
        </w:rPr>
        <w:t xml:space="preserve">Оценка стоимости брэнда. </w:t>
      </w:r>
    </w:p>
    <w:p>
      <w:pPr>
        <w:pStyle w:val="Normal"/>
        <w:ind w:right="-82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ind w:right="-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43-550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75-1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13-2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6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6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shd w:fill="FFFFFF" w:val="clear"/>
        <w:ind w:left="5"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2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Раскройте сущность марочного капит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Оцените динамику участия активов в общей капитализации компа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3"/>
          <w:sz w:val="28"/>
        </w:rPr>
        <w:t>Обоснуйте факторы, влияющие на изменение соотношения ма</w:t>
        <w:softHyphen/>
      </w:r>
      <w:r>
        <w:rPr>
          <w:rFonts w:cs="Garamond" w:ascii="Garamond" w:hAnsi="Garamond"/>
          <w:color w:val="000000"/>
          <w:spacing w:val="-1"/>
          <w:sz w:val="28"/>
        </w:rPr>
        <w:t>териальной и нематериальной составляющих в активах компа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 xml:space="preserve">Дайте определение понятия «аудит брэнда»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По каким направлени</w:t>
        <w:softHyphen/>
      </w:r>
      <w:r>
        <w:rPr>
          <w:rFonts w:cs="Garamond" w:ascii="Garamond" w:hAnsi="Garamond"/>
          <w:color w:val="000000"/>
          <w:spacing w:val="-1"/>
          <w:sz w:val="28"/>
        </w:rPr>
        <w:t>ям и какими методами осуществляется</w:t>
      </w:r>
      <w:r>
        <w:rPr>
          <w:rFonts w:cs="Garamond" w:ascii="Garamond" w:hAnsi="Garamond"/>
          <w:color w:val="000000"/>
          <w:spacing w:val="-2"/>
          <w:sz w:val="28"/>
        </w:rPr>
        <w:t xml:space="preserve"> аудит брэнда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то такое брэнд-трекинг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360" w:hanging="360"/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5"/>
          <w:sz w:val="28"/>
        </w:rPr>
        <w:t>Приведите общеизвестные модели и методы изучения развития брэн</w:t>
        <w:softHyphen/>
      </w:r>
      <w:r>
        <w:rPr>
          <w:rFonts w:cs="Garamond" w:ascii="Garamond" w:hAnsi="Garamond"/>
          <w:color w:val="000000"/>
          <w:spacing w:val="-2"/>
          <w:sz w:val="28"/>
        </w:rPr>
        <w:t>дов на рынке. Дайте им характеристи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360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 xml:space="preserve">Какие методы оценки стоимости брэндов применяются фирмами в </w:t>
      </w:r>
      <w:r>
        <w:rPr>
          <w:rFonts w:cs="Garamond" w:ascii="Garamond" w:hAnsi="Garamond"/>
          <w:color w:val="000000"/>
          <w:spacing w:val="-4"/>
          <w:sz w:val="28"/>
        </w:rPr>
        <w:t xml:space="preserve">современных условиях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4"/>
          <w:sz w:val="28"/>
        </w:rPr>
        <w:t>Какие факторы определяют выбор конкрет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ого мето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  <w:t xml:space="preserve">В чем особенность метода оценки стоимости брэндов компании </w:t>
      </w:r>
      <w:r>
        <w:rPr>
          <w:rFonts w:cs="Garamond" w:ascii="Garamond" w:hAnsi="Garamond"/>
          <w:i/>
          <w:iCs/>
          <w:color w:val="000000"/>
          <w:spacing w:val="2"/>
          <w:sz w:val="28"/>
          <w:lang w:val="en-US"/>
        </w:rPr>
        <w:t>Interbrandl</w:t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-11"/>
          <w:sz w:val="28"/>
        </w:rPr>
      </w:r>
    </w:p>
    <w:p>
      <w:pPr>
        <w:pStyle w:val="Normal"/>
        <w:shd w:fill="FFFFFF" w:val="clear"/>
        <w:ind w:right="34" w:firstLine="49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Правовые аспекты брэндинг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изучить мировую и национальную системы по охране и защите объектов интеллектуальной.</w:t>
      </w:r>
    </w:p>
    <w:p>
      <w:pPr>
        <w:pStyle w:val="Normal"/>
        <w:ind w:right="-82" w:hanging="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right="-82" w:hanging="0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</w:rPr>
        <w:t xml:space="preserve">Проблема интеллектуальной собственности в брэндинге. </w:t>
      </w:r>
    </w:p>
    <w:p>
      <w:pPr>
        <w:pStyle w:val="TextBody"/>
        <w:numPr>
          <w:ilvl w:val="0"/>
          <w:numId w:val="2"/>
        </w:numPr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8"/>
        </w:rPr>
        <w:t>Мировая и национальная системы по охране и защите объектов интеллектуальной собственности.</w:t>
      </w:r>
    </w:p>
    <w:p>
      <w:pPr>
        <w:pStyle w:val="Normal"/>
        <w:ind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98-22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84-3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84-1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7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/>
      </w:pPr>
      <w:r>
        <w:rPr>
          <w:rFonts w:cs="Garamond" w:ascii="Garamond" w:hAnsi="Garamond"/>
          <w:sz w:val="28"/>
        </w:rPr>
        <w:t>В чем состоит суть проблемы интеллектуальной собственности в брэндинг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Опишите общепринятые нормы охраны объектов интеллектуальной собств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остоит различие между «подделкой» и «имитацией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такое диверсионный анализ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Приведите характеристику мировых и национальной систем по охране и защите объектов интеллектуальной собственности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right="5" w:hanging="10"/>
      <w:jc w:val="center"/>
      <w:outlineLvl w:val="5"/>
    </w:pPr>
    <w:rPr>
      <w:rFonts w:ascii="Garamond" w:hAnsi="Garamond" w:cs="Garamond"/>
      <w:color w:val="000000"/>
      <w:spacing w:val="-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right="5" w:hanging="10"/>
      <w:jc w:val="right"/>
      <w:outlineLvl w:val="6"/>
    </w:pPr>
    <w:rPr>
      <w:rFonts w:ascii="Garamond" w:hAnsi="Garamond" w:cs="Garamond"/>
      <w:color w:val="000000"/>
      <w:spacing w:val="-2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998" w:leader="none"/>
        <w:tab w:val="left" w:pos="4056" w:leader="dot"/>
      </w:tabs>
      <w:jc w:val="center"/>
      <w:outlineLvl w:val="7"/>
    </w:pPr>
    <w:rPr>
      <w:rFonts w:ascii="Garamond" w:hAnsi="Garamond" w:cs="Garamond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960" w:leader="none"/>
        <w:tab w:val="left" w:pos="5777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sz w:val="28"/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8">
    <w:name w:val="Цитата"/>
    <w:basedOn w:val="Normal"/>
    <w:qFormat/>
    <w:pPr>
      <w:shd w:fill="FFFFFF" w:val="clear"/>
      <w:ind w:left="24" w:right="5" w:firstLine="516"/>
      <w:jc w:val="both"/>
    </w:pPr>
    <w:rPr>
      <w:color w:val="000000"/>
      <w:spacing w:val="-2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marketing.spb.ru/" TargetMode="External"/><Relationship Id="rId4" Type="http://schemas.openxmlformats.org/officeDocument/2006/relationships/hyperlink" Target="http://www.marketing.spb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hyperlink" Target="http://www.marketing.sp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9:00:00Z</dcterms:created>
  <dc:creator>НАТАЛИ&amp;РАФАИЛ</dc:creator>
  <dc:description/>
  <cp:keywords/>
  <dc:language>en-US</dc:language>
  <cp:lastModifiedBy>НАТАЛИ&amp;РАФАИЛ</cp:lastModifiedBy>
  <dcterms:modified xsi:type="dcterms:W3CDTF">2009-10-03T19:11:00Z</dcterms:modified>
  <cp:revision>1</cp:revision>
  <dc:subject/>
  <dc:title>ПЛАНЫ ПРАКТИЧЕСКИХ (СЕМИНАРСКИХ) ЗАНЯТИЙ</dc:title>
</cp:coreProperties>
</file>